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</w:rPr>
        <w:t>«О внесении изменений в статьи 13</w:t>
      </w:r>
      <w:r>
        <w:rPr>
          <w:b/>
          <w:sz w:val="28"/>
          <w:vertAlign w:val="superscript"/>
        </w:rPr>
        <w:t>6</w:t>
      </w:r>
      <w:r>
        <w:rPr>
          <w:b/>
          <w:sz w:val="28"/>
        </w:rPr>
        <w:t xml:space="preserve"> и 18 Закона Ульяновской области                                               «О регулировании земельных отношений в Ульяновской области» </w:t>
      </w:r>
    </w:p>
    <w:p>
      <w:pPr>
        <w:pStyle w:val="Normal"/>
        <w:autoSpaceDE w:val="false"/>
        <w:spacing w:lineRule="auto" w:line="31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Закон Ульяновской области от 17.11.2003 № 059-ЗО «О регулировании земельных отношений в Ульяновской области» (далее – Закон Ульяновской области № 059-ЗО) является основой для принятия других законов и иных нормативных правовых актов Ульяновской области, содержащих нормы земельного права, и случае их противоречия данному закону применяются положения Закона Ульяновской области № 059-ЗО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Настоящим проектом закона предлагается внести корреспондирующие изменения, направленные на уточнение терминологии, используемой в тексте Закона Ульяновской области № 059-ЗО. Так в частности, в статье 13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и 18 Закона Ульяновской области № 059-ЗО используются термины «сформированные земельные участки», «формируемые земельные участки» и «формирование земельных участков». Вместе с тем, в Земельном кодексе Российской Федерации указанные термины не используются, также не применяются данные термины в федеральных законах от 18.06.2001 № 78-ФЗ «О землеустройстве», от 24.07.2002 № 101-ФЗ «Об обороте земель сельскохозяйственного назначения» и </w:t>
        <w:br/>
        <w:t>от 24.07.2007 № 221-ФЗ «О государственном кадастре недвижимости». На основании изложенного, представленным проектом закона предлагается внесение изменений в статьи 13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и 18 Закона Ульяновской области № 059-ЗО, заменив </w:t>
        <w:br/>
        <w:t>используемую терминолог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Социально-экономическими последствиями принятия представленного законопроекта станет приведение регионального законодательства в соответствие с положениями федерального законода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iCs/>
          <w:sz w:val="28"/>
          <w:szCs w:val="28"/>
        </w:rPr>
        <w:t>Юридическим</w:t>
      </w:r>
      <w:r>
        <w:rPr>
          <w:sz w:val="28"/>
          <w:szCs w:val="28"/>
        </w:rPr>
        <w:t xml:space="preserve"> последствием принятия законопроекта является создание в Ульяновской области эффективной системы правовых норм, направленных на регулирование земельных отношений на территории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Поскольку положения законопроекта не затрагивает интересы предпринимательской деятельности, отсутствует необходимость проведения в отношении проекта закона оценки регулирующего воз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Концепция проекта закона разработана исполняющим обязанности заместителя директора Департамента по правовым вопросам Екатериной Валерьевной Стерлядевой, разработчиком законопроекта является главный консультант отдела правового обеспечения Людмила Михайловна Ничипорова.</w:t>
      </w:r>
    </w:p>
    <w:p>
      <w:pPr>
        <w:pStyle w:val="Normal"/>
        <w:spacing w:lineRule="auto" w:line="288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конкуренции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экономики Ульяновской области - директор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   С.М.Мишин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46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25:00Z</dcterms:created>
  <dc:creator>cronuser</dc:creator>
  <dc:description/>
  <cp:keywords/>
  <dc:language>en-US</dc:language>
  <cp:lastModifiedBy>GOS-23</cp:lastModifiedBy>
  <cp:lastPrinted>2016-05-25T14:58:00Z</cp:lastPrinted>
  <dcterms:modified xsi:type="dcterms:W3CDTF">2016-07-04T04:37:00Z</dcterms:modified>
  <cp:revision>9</cp:revision>
  <dc:subject/>
  <dc:title>ПОЯСНИТЕЛЬНАЯ ЗАПИСКА</dc:title>
</cp:coreProperties>
</file>